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Dear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Dr.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Franc Perdih,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Thank you for your comments on t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he manuscript "Synthesis, Crystal Structures and Catalytic Property of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Dioxomolybdenum(VI) Complexes Derived from Tridentate Schiff Bases"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.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W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e have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revise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d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the manuscript in accord with the suggestions and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upload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ed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the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required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documents in a single ZIP file using the Upload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uthor Version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.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Sincerely yours,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Xue-Wen Zhu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For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Reviewer A: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page 9, line 157: It contains ... and not There contains ... Same comment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applie to compound 2 (page 11, line 182).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Response: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‘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There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’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has been corrected to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‘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It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’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.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page 10, line 165: The displacement of the Mo atom from the ...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This info is for compounds containing the cis-(MoO2)2+ group irrelevant,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since the two terminal oxides are "equivalent". Same comment applies to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compound 2 (page 12, lines 195-196).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Response: The sentences have been omitted.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page 11, caption for Figure 2: The hydrogen bonds linked molecules into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chains and not The hydrogen bonds linked one-dimensional chains ... Please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correct.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Response: Corrected.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page 13, line 212: What is "common atmosphere"? Please correct.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Response: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‘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common atmosphere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’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has been omitted. In fact, it means normal pressure and room temperature.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For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Reviewer B: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1.In Experimental it would be worth to mention that ligands L1 and L2 were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synthesized previously by H.Petek et al, Struct. Chem. 2010, 21, 681 and B.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Chattopadhyay et al., J. Mol. Struct. 2009, 932, 90. It would be worth to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stress the differences in the synthetic procedures.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Response: The references have been cited.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2.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M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ore thorough crystallographic and catalytic discussion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have been given.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3.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T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able 2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is not corrected according to the reviewer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’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s suggestion, because there are two units in complex 2, and only one unit in complex 1. It will waste a large space of the page with the following format.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......Mo1-O1    value for compound 1          value for compound 2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..... Mo1-O2    value for compound 1          value for compound 2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.......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4.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Deatails on the _diffrn_measurement_device_type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are given in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the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CIF file.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5.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D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etails on the absorption corrections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are given in the CIF file. 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HTMLChar">
    <w:name w:val="HTML 预设格式 Char"/>
    <w:basedOn w:val="Style14"/>
    <w:qFormat/>
    <w:rPr>
      <w:rFonts w:ascii="宋体;SimSun" w:hAnsi="宋体;SimSun" w:eastAsia="宋体;SimSun" w:cs="宋体;SimSu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2T23:53:00Z</dcterms:created>
  <dc:creator>Administrator</dc:creator>
  <dc:description/>
  <cp:keywords/>
  <dc:language>en-US</dc:language>
  <cp:lastModifiedBy>Administrator</cp:lastModifiedBy>
  <dcterms:modified xsi:type="dcterms:W3CDTF">2018-09-23T12:58:00Z</dcterms:modified>
  <cp:revision>17</cp:revision>
  <dc:subject/>
  <dc:title/>
</cp:coreProperties>
</file>